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рловская область Ливенский район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19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360" w:after="0"/>
        <w:jc w:val="right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РЕШЕНИЕ ТЕКСТОВЫХ ЗАДАЧ ПО МАТЕМАТИК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spacing w:lineRule="atLeast" w:line="20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PragmaticaC-Bold"/>
          <w:b/>
          <w:b/>
          <w:bCs/>
          <w:sz w:val="28"/>
          <w:szCs w:val="28"/>
          <w:lang w:eastAsia="ru-RU" w:bidi="hi-IN"/>
        </w:rPr>
      </w:pPr>
      <w:r>
        <w:rPr>
          <w:rFonts w:eastAsia="Times New Roman" w:cs="PragmaticaC-Bold" w:ascii="Times New Roman" w:hAnsi="Times New Roman"/>
          <w:b/>
          <w:bCs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а и принята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едагогическом совет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окол №1 от 28.08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5-2026 уч.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курс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</w:rPr>
        <w:t>Тема 1. Задачи на движение (7ч)</w:t>
      </w:r>
    </w:p>
    <w:p>
      <w:pPr>
        <w:pStyle w:val="Normal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движение по трассе, по круговой трассе, по ре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ая цель: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. Применять физические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Задачи на отношения (5ч)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на работу, смеси и сплавы, концентрацию, отношения и части.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Моделировать реальные ситуации на языке алгебры, составлять уравнения  по условию задачи; исследовать построенные модели с использованием аппарата алгебры. Решение различного вида уравнений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</w:t>
      </w: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чи по теории вероятностей (4 ч)</w:t>
      </w:r>
    </w:p>
    <w:p>
      <w:pPr>
        <w:pStyle w:val="C2"/>
        <w:shd w:fill="FFFFFF" w:val="clear"/>
        <w:spacing w:before="0" w:after="0"/>
        <w:ind w:left="426" w:hanging="0"/>
        <w:jc w:val="both"/>
        <w:rPr>
          <w:b/>
          <w:b/>
          <w:bCs/>
        </w:rPr>
      </w:pPr>
      <w:r>
        <w:rPr>
          <w:rStyle w:val="C3"/>
          <w:color w:val="000000"/>
        </w:rPr>
        <w:t>Примеры использования вероятности для решения прикладных задач. Решение задач о монетах, игральном кубике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реальные ситуации на языке теории вероятностей и статистики, вычислять в простейших случаях вероятности событий. 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Текущий контроль (4ч)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ренировочных работ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Проверить уровень подготовленности учащихся к проведению итоговой аттестаци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Задачи на проценты 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Задачи практического содержания (дроби, проценты),задачи на процентные отнош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а процентный рост.</w:t>
      </w:r>
    </w:p>
    <w:p>
      <w:pPr>
        <w:pStyle w:val="Style15"/>
        <w:ind w:left="426" w:hanging="0"/>
        <w:jc w:val="both"/>
        <w:rPr>
          <w:rFonts w:eastAsia="Calibri"/>
          <w:b/>
          <w:b/>
        </w:rPr>
      </w:pPr>
      <w:r>
        <w:rPr>
          <w:color w:val="000000"/>
        </w:rPr>
        <w:t>Основная цель:</w:t>
      </w:r>
      <w:r>
        <w:rPr/>
        <w:t xml:space="preserve">   Решать различные типы текстовых задач с практическим содержанием на проценты; уметь соотносить процент с соответствующей дробью; знать широту применения процентных вычислений в жизни, решать основные задачи на проценты, применять формулу сложных процентов.</w:t>
      </w:r>
      <w:r>
        <w:rPr>
          <w:rFonts w:eastAsia="Calibri"/>
          <w:b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Решение геометрических задач (4ч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7. Работа  с  демоверсией  ЕГЭ (4ч)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ая 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ать стратегию подготовки и сдачи Единого Государственного экзамена в соответствии с целями, которые учащиеся ставят перед собой.</w:t>
      </w:r>
    </w:p>
    <w:p>
      <w:pPr>
        <w:pStyle w:val="Normal"/>
        <w:spacing w:lineRule="atLeast" w:line="285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ценивать свою экзаменационную работу по следующим параметрам:</w:t>
      </w:r>
    </w:p>
    <w:p>
      <w:pPr>
        <w:pStyle w:val="Normal"/>
        <w:spacing w:lineRule="atLeast" w:line="285" w:before="0" w:after="0"/>
        <w:ind w:left="10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щее число правильно решенных заданий;</w:t>
      </w:r>
    </w:p>
    <w:p>
      <w:pPr>
        <w:pStyle w:val="Normal"/>
        <w:spacing w:lineRule="atLeast" w:line="285" w:before="0" w:after="0"/>
        <w:ind w:left="10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ипы заданий и количество баллов за каждое задание;</w:t>
      </w:r>
    </w:p>
    <w:p>
      <w:pPr>
        <w:pStyle w:val="Normal"/>
        <w:spacing w:lineRule="atLeast" w:line="285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ровень сложности: базовый,  профиль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курс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 к  уровню  подготовки  установлены  Государственным  стандартом  основного  общего  образования  в соответствии  с  обязательным   минимумом  содержания.  В  результате  изучения  курса  учащиеся  должны: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ть/понимать: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 xml:space="preserve">значение  математической  науки  для  решения  задач, возникающих  в  теории  и  практике;        широту  и  в  тоже  время  ограниченность  применения  математических  методов  к  анализу  и  исследованию  процессов  и явлений  в  природе  и  обществе;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значение  практики и  вопросов, возникающих  в  самой  математике, для  формирования  и  развития  математической  науки; историю  развития  понятия  числа, создания  математического  анализа, возникновения  и  развития  геометрии;                                                                                                                                                                      - универсальный  характер  законов  логики  математических  рассуждений, их  применимость  во  всех  областях  человеческой  деятельности;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существо  понятия  алгоритма; примеры  алгоритмов;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как  используются  математические  формулы, уравнения  и  неравенства; примеры  их  применения  для  решения математических и  практических задач;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как  математически  определённые  функции  могут  описывать  реальные  зависимости; приводить  примеры  такого  описания;                                                                                                                                                                       - вероятностный  характер  различных  процессов  окружающего  мира.                                                                                                                                                                                                                                                                           смысл  идеализации, позволяющей  решать  задачи  реальной  действительности  математическими  методами, примеры  ошибок, возникающих  при  идеализации;                                                                                                               - решать  задачи, по  типу  приближённых  к  заданиям  ЕГ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: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 выполнять  арифметические  действия, сочетая  устные  и  письменные  приёмы, применяя  вычислительные  устрой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 проценты  в  виде  дроби  и  дробь  в  виде  процентов;                                                                                                    – переходить  от  одной  формы  записи  чисел  к  другой, выбирая  наиболее  подходящую, в  зависимости  от  конкретной  ситуации;                                                                                                                                                                            – решать различные типы текстовых задач с практическим содержанием на проценты, движение, работу, концентрацию, смеси, сплавы, десятичную запись числа, на использование арифметической и геометрической прогресс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уметь соотносить процент с соответствующей дробь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 из  формул  одну  переменную  через  другу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 решать  линейные, квадратные  уравнения  и  рациональные  уравнения, сводящиеся  к  ним;                                                                                                                                                                    – описывать  свойства  изученных  функций, строить  их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исследовать  в  простейших случаях  функции  на  монотонность, находить  наибольшие  и  наименьшие  значения  функций, строить  графики  многочленов  и  простейших  рациональных функций  с  использованием  аппарата  математического  анализа;                                                                                                                                                           – вычислять  производные  элементарных  функций, используя  справочные  материалы;                                                                  – вычислять  в  простейших  случаях  площади  с  использованием  первообразной;                                                                                                                                                                           – составлять  уравнения  и  неравенства  по  условию  задачи;                                                                                                                                                                                         – решать  простейшие  комбинаторные  задачи  методом  перебора, а  также  с  использованием  известных  формул;                                                                                                                                                                                                  – вычислять  в  простейших  случаях  вероятности  событий  на  основе  подсчёта  числа  исходов;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лекать  информацию, представленную  в  таблицах, на  диаграммах, на  графиках; составлять  таблицы, строить  диаграммы  и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тать  с  информацией, в  том  числе  и  получаемой  посредством  Интернет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  приобретённые  знания  и  умения  в  практической  деятельности  и  повседневной  жизни  д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 несложных практических  задач, в  том  числе  с  использованием справочных 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ной  прикидки  и  оценки  результатов  вычислений; проверки  результатов  вычислений  с  использованием  различных  приёмов;                                                                                                                                                                                – интерпретации  результатов  решения  задач  с  учётом  ограничений, связанных  с  реальными  свойствами  рассматриваемых  процессов  и  явлений;                                                                                                                                                         – расчётов  по  формулам, включая  формулы  содержащие тригонометрические  функции, обращаясь  при  необходимости  к  справочным  материал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я  с  помощью  функций  различных  зависимостей, представления  их  графически, интерпретации  графиков;                                                                                                                                                                                                     – решения  прикладных  задач, в  том  числе  социально-экономических  и  физических, на  вычисление  наибольших  и  наименьших  значений, на  нахождение  скорости  и  ускорения;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а  реальных  числовых  данных, представленных  в  виде  диаграмм, графиков;                                                                    – анализа  информации  статистического  характера;                                                                                                                                                         – моделирования  практических  ситуаций  и  исследования  построенных  моделей  с  использованием  аппарата  алгебры;                                                                                                                                                                                     – описания  зависимостей  между  физическими  величинами  соответствующими  формулами  при  исследовании  несложных  практических  ситуац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17"/>
        <w:gridCol w:w="2693"/>
      </w:tblGrid>
      <w:tr>
        <w:trPr>
          <w:trHeight w:val="10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рограм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и на дви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и на отнош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дачи по теории вероятност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ущий контр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роце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геометрических задач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 с  демоверсией  ЕГЭ  по  матема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276" w:right="1133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4">
    <w:name w:val="Font Style274"/>
    <w:qFormat/>
    <w:rPr>
      <w:rFonts w:ascii="Times New Roman" w:hAnsi="Times New Roman" w:cs="Times New Roman"/>
      <w:sz w:val="18"/>
      <w:szCs w:val="18"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6:27:00Z</dcterms:created>
  <dc:creator>Владелец</dc:creator>
  <dc:description/>
  <cp:keywords/>
  <dc:language>en-US</dc:language>
  <cp:lastModifiedBy>Fejajaly</cp:lastModifiedBy>
  <cp:lastPrinted>2016-10-02T20:53:00Z</cp:lastPrinted>
  <dcterms:modified xsi:type="dcterms:W3CDTF">2025-10-28T16:27:00Z</dcterms:modified>
  <cp:revision>2</cp:revision>
  <dc:subject/>
  <dc:title/>
</cp:coreProperties>
</file>